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视频图像感知智能应用适配技术要求 第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部分：中心算力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适配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53987</dc:creator>
  <dc:description/>
  <dc:language>en-US</dc:language>
  <cp:lastModifiedBy>淇淇AngelBaby</cp:lastModifiedBy>
  <dcterms:modified xsi:type="dcterms:W3CDTF">2023-07-31T11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0D0FB6BF1A1058625C7642F681D76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